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DELL’INSEGNAMENTO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so A – Prof. NomeA CognomeA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so B – Prof. NomeB CognomeB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Insegnamento: CODICE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D Insegnamento: SSD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## CFU – ## ore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de: Novara / Casale </w:t>
      </w:r>
      <w:r>
        <w:rPr>
          <w:rFonts w:cs="Arial" w:ascii="Arial" w:hAnsi="Arial"/>
          <w:b w:val="false"/>
          <w:i/>
          <w:sz w:val="20"/>
          <w:szCs w:val="20"/>
        </w:rPr>
        <w:t>[selezionare]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iettivi formativ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sto …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enuto del cors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u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requisit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o … (prerequisiti richiesti, eventuali propedeuticità, ecc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le didatt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sto … </w:t>
      </w:r>
      <w:r>
        <w:rPr>
          <w:rFonts w:cs="Arial" w:ascii="Arial" w:hAnsi="Arial"/>
          <w:i/>
          <w:sz w:val="20"/>
          <w:szCs w:val="20"/>
        </w:rPr>
        <w:t>[introduzione facoltativa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sti adottati e/o consiglia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, si prega di consultare la pagina del corso su D.I.R. all’indirizzo: [</w:t>
      </w:r>
      <w:r>
        <w:rPr>
          <w:rFonts w:cs="Arial" w:ascii="Arial" w:hAnsi="Arial"/>
          <w:i/>
          <w:sz w:val="20"/>
          <w:szCs w:val="20"/>
        </w:rPr>
        <w:t>la frase precedente può essere modificata a piacimento e cancellata qualora il corso non sia presente su DIR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co.dir.unipmn.it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zazione della didatt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o … (lezioni frontali, supporti on-line, esercitazioni, laboratorio informatico, testimonianze, seminari, ecc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  <w:t>Modalità di frequenza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La frequenza al corso è facoltativa. </w:t>
      </w:r>
      <w:r>
        <w:rPr>
          <w:rFonts w:cs="Arial" w:ascii="Arial" w:hAnsi="Arial"/>
          <w:i/>
          <w:color w:val="222222"/>
          <w:sz w:val="20"/>
          <w:szCs w:val="20"/>
          <w:shd w:fill="FFFFFF" w:val="clear"/>
        </w:rPr>
        <w:t>[completare a piacimento]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i di valutazio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alità d’esame …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o.dir.unipmn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32:00Z</dcterms:created>
  <dc:creator/>
  <dc:description/>
  <cp:keywords/>
  <dc:language>en-US</dc:language>
  <cp:lastModifiedBy>goia</cp:lastModifiedBy>
  <cp:lastPrinted>2011-09-27T18:17:00Z</cp:lastPrinted>
  <dcterms:modified xsi:type="dcterms:W3CDTF">2012-09-03T10:29:00Z</dcterms:modified>
  <cp:revision>15</cp:revision>
  <dc:subject/>
  <dc:title/>
</cp:coreProperties>
</file>